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9696227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46228149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690894876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